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теплоснабжения и вод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теплоснабжения и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3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4,2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,5 тыс.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3,3 тыс.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теплоснабжения и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теплоснабжения и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708"/>
        <w:gridCol w:w="851"/>
        <w:gridCol w:w="142"/>
        <w:gridCol w:w="567"/>
        <w:gridCol w:w="850"/>
        <w:gridCol w:w="851"/>
        <w:gridCol w:w="567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теплоснабжения и водоснабжения 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теплоснабжения и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униципальному образованию Тихорецкий район на осуществление передаваемых полномочий на организацию в границах поселения теплоснабжения и водоснабжения населения, водоотвед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теплоснабжения и водоснабжения на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местного бюджета составляет 43,0 тыс. рублей, из них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4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5,5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3 тыс. 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52:00Z</cp:lastPrinted>
  <dcterms:modified xsi:type="dcterms:W3CDTF">2025-01-21T10:11:00Z</dcterms:modified>
  <cp:revision>171</cp:revision>
  <dc:subject/>
  <dc:title>                                   </dc:title>
</cp:coreProperties>
</file>